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07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3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29/24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ану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bookmarkStart w:id="0" w:name="_Hlk188262303"/>
      <w:r>
        <w:rPr>
          <w:rFonts w:cs="Arial" w:ascii="Arial" w:hAnsi="Arial"/>
          <w:b/>
          <w:bCs/>
          <w:sz w:val="22"/>
          <w:szCs w:val="22"/>
          <w:lang w:val="ru-RU"/>
        </w:rPr>
        <w:t>Тима за реализацију ,,Протокола о сарадњи у области заштите људских права, промоција равноправности и изградњи инклузивног друштв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1" w:name="_Hlk188263595"/>
      <w:r>
        <w:rPr>
          <w:rFonts w:cs="Arial" w:ascii="Arial" w:hAnsi="Arial"/>
          <w:sz w:val="22"/>
          <w:szCs w:val="22"/>
          <w:lang w:val="ru-RU"/>
        </w:rPr>
        <w:t>Тим за реализацију ,,Протокола о сарадњи у области заштите људских права,промоција равноправности и изградњи инклузивног друштва</w:t>
      </w:r>
      <w:bookmarkEnd w:id="1"/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Тим 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, људска и мањинска права, координаторк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им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заменица координаторке Тима 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Пав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ица Градског већ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на Илић</w:t>
      </w:r>
      <w:r>
        <w:rPr>
          <w:rFonts w:cs="Arial" w:ascii="Arial" w:hAnsi="Arial"/>
          <w:sz w:val="22"/>
          <w:szCs w:val="22"/>
          <w:lang w:val="sr-RS"/>
        </w:rPr>
        <w:t xml:space="preserve">, судија у Апелационом суду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Јелена Миливојев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– Локални Омбудсман града Крагујевца</w:t>
      </w:r>
      <w:r>
        <w:rPr>
          <w:rFonts w:cs="Arial" w:ascii="Arial" w:hAnsi="Arial"/>
          <w:sz w:val="22"/>
          <w:szCs w:val="22"/>
          <w:lang w:val="sr-RS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на Радаковић, </w:t>
      </w:r>
      <w:r>
        <w:rPr>
          <w:rFonts w:cs="Arial" w:ascii="Arial" w:hAnsi="Arial"/>
          <w:sz w:val="22"/>
          <w:szCs w:val="22"/>
          <w:lang w:val="sr-RS"/>
        </w:rPr>
        <w:t>Помћница директора Центра за социјални рад ,, Солидарност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>, Шумадијски управни округ,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>, ГО Црвени крст Крагујевац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лавица Новаковић </w:t>
      </w:r>
      <w:r>
        <w:rPr>
          <w:rFonts w:cs="Arial" w:ascii="Arial" w:hAnsi="Arial"/>
          <w:sz w:val="22"/>
          <w:szCs w:val="22"/>
          <w:lang w:val="sr-RS"/>
        </w:rPr>
        <w:t>в.д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 Крагујевац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авле Краговић</w:t>
      </w:r>
      <w:r>
        <w:rPr>
          <w:rFonts w:cs="Arial" w:ascii="Arial" w:hAnsi="Arial"/>
          <w:sz w:val="22"/>
          <w:szCs w:val="22"/>
          <w:lang w:val="ru-RU"/>
        </w:rPr>
        <w:t>, МУП РС Полицијска управа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учник полиције, криминалистички инспектор Групе за сузбијање крвних и сексуалних деликата и трговине људима 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 „Протоколом о сарадњи у области заштите људских,промоција равноправности и изградњи инклузивног друштва“ које је град Крагујевац  потписао са Министарством за људска и мањинска права и друштвени дијалог, Градом Новим Пазаром, Градом Пиротом и Општином Кнић и обавезао се да формира локани Тим за имплементацију Протокола са својим обавезама и радним задацима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ог већа. 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 за доношење 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Тима за реализацију ,,Протокола о сарадњи у области заштите људских права,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Тим  који ће реализовати </w:t>
      </w:r>
      <w:r>
        <w:rPr>
          <w:rFonts w:cs="Arial" w:ascii="Arial" w:hAnsi="Arial"/>
          <w:bCs/>
          <w:sz w:val="22"/>
          <w:szCs w:val="22"/>
          <w:lang w:val="ru-RU"/>
        </w:rPr>
        <w:t>,,</w:t>
      </w:r>
      <w:r>
        <w:rPr>
          <w:rFonts w:cs="Arial" w:ascii="Arial" w:hAnsi="Arial"/>
          <w:sz w:val="22"/>
          <w:szCs w:val="22"/>
          <w:lang w:val="sr-RS"/>
        </w:rPr>
        <w:t>Протокол о сарадњи у области заштите људских права, промо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равноправности и изградњи инклузивног друштва'' који је град Крагујевац  потписао са Министарством за људска и мањинска права и друштвени дијалог, Градом Новим Пазаром, Градом Пиротом и Општином Кнић и обавезао се да формира локлани Тим за имплементацију Протокола са својим обавезама и радним задац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Тима: чине га Помоћница Градоначелника за здравствену и социјалну заштиту, људска и мањинска права надлежна за ову област, као координаторка Тима и 10 чланова, и то: начелница одељења за људска и мањинска права заменица координаторке Тима, чланица Градског већа за здравствену и социјалну заштиту, локални Омбудсман, судија Апелационог суда, помоћница Директора Центра за социјални рад ,,Солидарност'' представници Црвеног крста, Дома здравља, в.д. директорка Кнегиње Љубице и Полицијске управе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, да ће стручне и административно-техничке послове за потребе </w:t>
      </w:r>
      <w:bookmarkStart w:id="2" w:name="_Hlk148594400"/>
      <w:r>
        <w:rPr>
          <w:rFonts w:cs="Arial" w:ascii="Arial" w:hAnsi="Arial"/>
          <w:sz w:val="22"/>
          <w:szCs w:val="22"/>
          <w:lang w:val="sr-Latn-RS"/>
        </w:rPr>
        <w:t>T</w:t>
      </w:r>
      <w:r>
        <w:rPr>
          <w:rFonts w:cs="Arial" w:ascii="Arial" w:hAnsi="Arial"/>
          <w:sz w:val="22"/>
          <w:szCs w:val="22"/>
          <w:lang w:val="sr-RS"/>
        </w:rPr>
        <w:t xml:space="preserve">има 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''Протоколом о сарадњи у области заштите људских права,промоција равноправности и изградњи инклузивног друштва'' које је град Крагујевац  потписао са Министарством за људска и мањинска права и друштвени дијалог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ом Новим Пазаром, Градом Пиротом и Општином Кнић и обавезао се да формира локани Тим за имплементацију Протокола са својим обавезама и радним задацима.</w:t>
      </w:r>
    </w:p>
    <w:p>
      <w:pPr>
        <w:pStyle w:val="Normal"/>
        <w:spacing w:before="0" w:after="144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да ће се на рад и одлучивање Тима примењивати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2:00Z</dcterms:created>
  <dc:creator>natasa.pesic</dc:creator>
  <dc:description/>
  <cp:keywords/>
  <dc:language>en-US</dc:language>
  <cp:lastModifiedBy>hhhggrreeww</cp:lastModifiedBy>
  <cp:lastPrinted>2024-07-23T09:30:00Z</cp:lastPrinted>
  <dcterms:modified xsi:type="dcterms:W3CDTF">2025-01-24T07:21:00Z</dcterms:modified>
  <cp:revision>290</cp:revision>
  <dc:subject/>
  <dc:title/>
</cp:coreProperties>
</file>